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8" w:leader="none"/>
        </w:tabs>
        <w:spacing w:lineRule="auto" w:line="240"/>
        <w:jc w:val="righ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53695</wp:posOffset>
                </wp:positionV>
                <wp:extent cx="6319520" cy="8623935"/>
                <wp:effectExtent l="19050" t="38100" r="3873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8623800"/>
                          <a:chOff x="0" y="0"/>
                          <a:chExt cx="6319440" cy="8623800"/>
                        </a:xfrm>
                      </wpg:grpSpPr>
                      <wps:wsp>
                        <wps:cNvSpPr/>
                        <wps:spPr>
                          <a:xfrm>
                            <a:off x="5282640" y="385920"/>
                            <a:ext cx="570960" cy="444960"/>
                          </a:xfrm>
                          <a:prstGeom prst="downArrow">
                            <a:avLst>
                              <a:gd name="adj1" fmla="val 33333"/>
                              <a:gd name="adj2" fmla="val 2507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85920"/>
                            <a:ext cx="570960" cy="444960"/>
                          </a:xfrm>
                          <a:prstGeom prst="downArrow">
                            <a:avLst>
                              <a:gd name="adj1" fmla="val 33333"/>
                              <a:gd name="adj2" fmla="val 2507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055960"/>
                            <a:ext cx="2986560" cy="6567840"/>
                          </a:xfrm>
                          <a:custGeom>
                            <a:avLst/>
                            <a:gdLst>
                              <a:gd name="textAreaLeft" fmla="*/ 82440 w 1693080"/>
                              <a:gd name="textAreaRight" fmla="*/ 1610640 w 1693080"/>
                              <a:gd name="textAreaTop" fmla="*/ 82440 h 3723480"/>
                              <a:gd name="textAreaBottom" fmla="*/ 3641040 h 372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4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898"/>
                                </a:lnTo>
                                <a:arcTo wR="3600" hR="3600" stAng="10800000" swAng="-5400000"/>
                                <a:lnTo>
                                  <a:pt x="18000" y="474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1388160"/>
                            <a:ext cx="570960" cy="332280"/>
                          </a:xfrm>
                          <a:prstGeom prst="downArrow">
                            <a:avLst>
                              <a:gd name="adj1" fmla="val 26667"/>
                              <a:gd name="adj2" fmla="val 33333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160776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85920"/>
                            <a:ext cx="570960" cy="444960"/>
                          </a:xfrm>
                          <a:prstGeom prst="downArrow">
                            <a:avLst>
                              <a:gd name="adj1" fmla="val 33333"/>
                              <a:gd name="adj2" fmla="val 2507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6164640" cy="42552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uk-UA" w:bidi="ar-SA"/>
                                </w:rPr>
                                <w:t>Пенсійний фон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41760"/>
                            <a:ext cx="1379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А 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64600"/>
                            <a:ext cx="13791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0280"/>
                            <a:ext cx="1607760" cy="3415680"/>
                          </a:xfrm>
                          <a:custGeom>
                            <a:avLst/>
                            <a:gdLst>
                              <a:gd name="textAreaLeft" fmla="*/ 44280 w 911520"/>
                              <a:gd name="textAreaRight" fmla="*/ 867240 w 911520"/>
                              <a:gd name="textAreaTop" fmla="*/ 44280 h 1936440"/>
                              <a:gd name="textAreaBottom" fmla="*/ 1892160 h 19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78"/>
                                </a:lnTo>
                                <a:arcTo wR="3600" hR="3600" stAng="10800000" swAng="-5400000"/>
                                <a:lnTo>
                                  <a:pt x="18000" y="458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928520"/>
                            <a:ext cx="13791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ає на розгляд КМУ пропозиції щодо розміру страхових внеск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466360"/>
                            <a:ext cx="1379160" cy="132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 погодженням з Державною комісією з цінних паперів та фондового ринку готує пропозиції щодо кандидатури радника з інвестиційних питань, умов укладання з ним договору, які подаються на розгляд і затвердження Ради Накотичувального фо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9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13560"/>
                            <a:ext cx="137808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ує умови і порядок проведення тендера щодо вибору аудитора та організацій, які здійснюють виплату і доставку пенсі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9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692600"/>
                            <a:ext cx="1379160" cy="22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ає уповноважений бан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722240"/>
                            <a:ext cx="1837800" cy="22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ИТОРІАЛЬНІ ОРГАНИ П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3640" y="1833120"/>
                            <a:ext cx="1492920" cy="2115360"/>
                          </a:xfrm>
                          <a:custGeom>
                            <a:avLst/>
                            <a:gdLst>
                              <a:gd name="textAreaLeft" fmla="*/ 41040 w 846360"/>
                              <a:gd name="textAreaRight" fmla="*/ 805320 w 846360"/>
                              <a:gd name="textAreaTop" fmla="*/ 41040 h 1199160"/>
                              <a:gd name="textAreaBottom" fmla="*/ 1158120 h 119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000"/>
                                </a:lnTo>
                                <a:arcTo wR="3600" hR="3600" stAng="10800000" swAng="-5400000"/>
                                <a:lnTo>
                                  <a:pt x="18000" y="30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ункці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2501280"/>
                            <a:ext cx="2641680" cy="89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Отривувати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безоплатно від органів державної влади, підприємств будь якої форми власності, виду діяльності та господарювання і від фізичних осіб – суб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єктів піжприємницької діяльн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ідомості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пов’язані з нарахуванням, обчисленням та сплатою страхових внесків, а також інші відомості, неодхідні для виконання ними функцій, передбачених Закон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8480" y="2167200"/>
                            <a:ext cx="1263600" cy="83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годжуе бюджет ПФ і схвалюєзвіт про його виконання протягом десяти робочих днів з дня їх отримання та подає зауваження і пропозиції правлінню П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8480" y="3057480"/>
                            <a:ext cx="126360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разі потреби вимагає від правління ПФ проведення аудиторської перевірки діяльності ПФ або окремих напрямів його робо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3503160"/>
                            <a:ext cx="2641680" cy="100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 частіше одного разу на календарний рік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оводити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ові, а також позапланові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к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будь – яких підприємствах, та у фізичних осіб – підприємницької діяльності бухгалтерських книг, звітів, кошторисів  та інших документів, пов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заних з нарахуванням, обчисленням та сплатою страхових внесків, отримувати необхідні пояснення, довідки і відомості (у тому числі письмові) з питань, що виникають під час таких перевір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4616280"/>
                            <a:ext cx="2641680" cy="77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магат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 керівництва та інших посадових осіб підприємства, а також від фізичних осіб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унення виялених порушень законодавства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ро порядок нарахування, та обчислення та сплати страхових внесків, здійснення фінансових операцій з коштами ПФ та порядку їх використа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5507280"/>
                            <a:ext cx="2641680" cy="89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лучат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 установленому законодавством порядку у пудприємств і фізичних осіб – суб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єктів підпрємницької діяльності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окумент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 що підтверджують приховування (заниження) розміру заробітньої плати (доходу) та інших виплат, на які нараховується страхові внески, або порушення порядку використання коштів ПФ та Накопичувального фон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6508800"/>
                            <a:ext cx="2641680" cy="66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ушуват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повідно до чинного законодавства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раву про банкрутство підприємства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установи, організації або вносити пропозицію щодо скасування державної реєстрації суб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а підприємницької  діяльності в разі систематичної несплати ними страхових внеск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7288560"/>
                            <a:ext cx="26416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ягувати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 платників страхових внесків несплачені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ми страхових внескі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7733520"/>
                            <a:ext cx="2641680" cy="22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осовувати фінансові санкції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передбачені закон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8067600"/>
                            <a:ext cx="26416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бов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зана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дійснювати адміністративне управління Накопичувальним фонд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360" y="831240"/>
                            <a:ext cx="160776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941760"/>
                            <a:ext cx="1379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164600"/>
                            <a:ext cx="13791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А ДИРЕК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8440" y="831240"/>
                            <a:ext cx="1607760" cy="89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2200" y="941760"/>
                            <a:ext cx="1379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А НАГЛЯДОВ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1388160"/>
                            <a:ext cx="1379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ГЛЯДОВА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27.85pt;width:497.55pt;height:679pt" coordorigin="-179,557" coordsize="9951,1358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140;top:1164;width:898;height:700;mso-wrap-style:none;v-text-anchor:middle" type="_x0000_t67">
                  <v:fill o:detectmouseclick="t" color2="#757575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4341;top:1164;width:898;height:700;mso-wrap-style:none;v-text-anchor:middle" type="_x0000_t67">
                  <v:fill o:detectmouseclick="t" color2="#757575"/>
                  <v:stroke color="black" weight="38160" joinstyle="miter" endcap="flat"/>
                  <w10:wrap type="square"/>
                </v:shape>
                <v:roundrect id="shape_0" fillcolor="white" stroked="t" o:allowincell="f" style="position:absolute;left:2532;top:3794;width:4702;height:103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а</w:t>
                        </w:r>
                      </w:p>
                    </w:txbxContent>
                  </v:textbox>
                  <v:fill o:detectmouseclick="t" color2="#757575"/>
                  <v:stroke color="black" weight="38160" joinstyle="miter" endcap="flat"/>
                  <w10:wrap type="square"/>
                </v:roundrect>
                <v:shape id="shape_0" fillcolor="white" stroked="t" o:allowincell="f" style="position:absolute;left:4341;top:2743;width:898;height:522;mso-wrap-style:none;v-text-anchor:middle" type="_x0000_t67">
                  <v:fill o:detectmouseclick="t" color2="#757575"/>
                  <v:stroke color="black" weight="38160" joinstyle="miter" endcap="flat"/>
                  <w10:wrap type="square"/>
                </v:shape>
                <v:roundrect id="shape_0" fillcolor="white" stroked="t" o:allowincell="f" style="position:absolute;left:-179;top:1866;width:2531;height:1104;mso-wrap-style:none;v-text-anchor:middle">
                  <v:fill o:detectmouseclick="t" color2="#757575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542;top:1164;width:898;height:700;mso-wrap-style:none;v-text-anchor:middle" type="_x0000_t67">
                  <v:fill o:detectmouseclick="t" color2="#757575"/>
                  <v:stroke color="black" weight="381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757575" stroked="t" o:allowincell="f" style="position:absolute;left:65;top:557;width:9707;height:6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uk-UA" w:bidi="ar-SA"/>
                          </w:rPr>
                          <w:t>Пенсійний фонд</w:t>
                        </w:r>
                      </w:p>
                    </w:txbxContent>
                  </v:textbox>
                  <v:fill o:detectmouseclick="t" color2="white"/>
                  <v:stroke color="black" weight="7632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40;width:217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А 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2391;width:217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fillcolor="white" stroked="t" o:allowincell="f" style="position:absolute;left:-179;top:3093;width:2531;height:53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ї</w:t>
                        </w:r>
                      </w:p>
                    </w:txbxContent>
                  </v:textbox>
                  <v:fill o:detectmouseclick="t" color2="#757575"/>
                  <v:stroke color="black" weight="38160" joinstyle="miter" endcap="flat"/>
                  <w10:wrap type="square"/>
                </v:roundrect>
                <v:roundrect id="shape_0" fillcolor="silver" stroked="t" o:allowincell="f" style="position:absolute;left:0;top:3594;width:2171;height:6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ає на розгляд КМУ пропозиції щодо розміру страхових внесків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0;top:4441;width:2171;height:20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 погодженням з Державною комісією з цінних паперів та фондового ринку готує пропозиції щодо кандидатури радника з інвестиційних питань, умов укладання з ним договору, які подаються на розгляд і затвердження Ради Накотичувального фонд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97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0;top:6720;width:2169;height:10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ує умови і порядок проведення тендера щодо вибору аудитора та організацій, які здійснюють виплату і доставку пенсі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97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0;top:7947;width:2171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ає уповноважений банк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white" stroked="t" o:allowincell="f" style="position:absolute;left:3437;top:3269;width:2893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ИТОРІАЛЬНІ ОРГАНИ ПФ</w:t>
                        </w:r>
                      </w:p>
                    </w:txbxContent>
                  </v:textbox>
                  <v:fill o:detectmouseclick="t" color2="#757575"/>
                  <v:stroke color="black" weight="19080" joinstyle="miter" endcap="flat"/>
                  <w10:wrap type="square"/>
                </v:roundrect>
                <v:roundrect id="shape_0" fillcolor="white" stroked="t" o:allowincell="f" style="position:absolute;left:7417;top:3444;width:2350;height:33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ункції</w:t>
                        </w:r>
                      </w:p>
                    </w:txbxContent>
                  </v:textbox>
                  <v:fill o:detectmouseclick="t" color2="#757575"/>
                  <v:stroke color="black" weight="38160" joinstyle="miter" endcap="flat"/>
                  <w10:wrap type="square"/>
                </v:roundrect>
                <v:roundrect id="shape_0" fillcolor="silver" stroked="t" o:allowincell="f" style="position:absolute;left:2713;top:4496;width:4159;height:1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Отривувати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безоплатно від органів державної влади, підприємств будь якої форми власності, виду діяльності та господарювання і від фізичних осіб – суб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єктів піжприємницької діяльност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ідомості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пов’язані з нарахуванням, обчисленням та сплатою страхових внесків, а також інші відомості, неодхідні для виконання ними функцій, передбачених Законом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7598;top:3970;width:1989;height:1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годжуе бюджет ПФ і схвалюєзвіт про його виконання протягом десяти робочих днів з дня їх отримання та подає зауваження і пропозиції правлінню ПФ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7598;top:5372;width:198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 разі потреби вимагає від правління ПФ проведення аудиторської перевірки діяльності ПФ або окремих напрямів його робо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6074;width:4159;height:1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 частіше одного разу на календарний рік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оводити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ові, а також позапланові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к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будь – яких підприємствах, та у фізичних осіб – підприємницької діяльності бухгалтерських книг, звітів, кошторисів  та інших документів, пов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заних з нарахуванням, обчисленням та сплатою страхових внесків, отримувати необхідні пояснення, довідки і відомості (у тому числі письмові) з питань, що виникають під час таких перевірок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7826;width:4159;height:12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магат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 керівництва та інших посадових осіб підприємства, а також від фізичних осіб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сунення виялених порушень законодавства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ро порядок нарахування, та обчислення та сплати страхових внесків, здійснення фінансових операцій з коштами ПФ та порядку їх використанн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9230;width:4159;height:1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лучат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 установленому законодавством порядку у пудприємств і фізичних осіб – суб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єктів підпрємницької діяльності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окумент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 що підтверджують приховування (заниження) розміру заробітньої плати (доходу) та інших виплат, на які нараховується страхові внески, або порушення порядку використання коштів ПФ та Накопичувального фонду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10807;width:4159;height:10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ушуват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повідно до чинного законодавства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раву про банкрутство підприємства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установи, організації або вносити пропозицію щодо скасування державної реєстрації суб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а підприємницької  діяльності в разі систематичної несплати ними страхових внескі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12035;width:4159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ягувати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 платників страхових внесків несплачені 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ми страхових внесків.</w:t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12735;width:4159;height:3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осовувати фінансові санкції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передбачені законо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silver" stroked="t" o:allowincell="f" style="position:absolute;left:2713;top:13262;width:4159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бов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зана</w:t>
                        </w:r>
                        <w:r>
                          <w:rPr>
                            <w:kern w:val="2"/>
                            <w:sz w:val="1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дійснювати адміністративне управління Накопичувальним фондо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12600" dashstyle="shortdot" joinstyle="miter" endcap="round"/>
                  <w10:wrap type="square"/>
                </v:roundrect>
                <v:roundrect id="shape_0" fillcolor="white" stroked="t" o:allowincell="f" style="position:absolute;left:3620;top:1866;width:2531;height:1104;mso-wrap-style:none;v-text-anchor:middle">
                  <v:fill o:detectmouseclick="t" color2="#757575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3799;top:2040;width:217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99;top:2391;width:217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А ДИРЕК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fillcolor="white" stroked="t" o:allowincell="f" style="position:absolute;left:7236;top:1866;width:2531;height:1401;mso-wrap-style:none;v-text-anchor:middle">
                  <v:fill o:detectmouseclick="t" color2="#757575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7415;top:2040;width:21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А НАГЛЯДОВ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15;top:2743;width:217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ГЛЯДОВА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  <w:r>
        <w:rPr/>
        <w:t>Додаток 1: “Пенсійний фонд (ПФ)”</w:t>
      </w:r>
    </w:p>
    <w:p>
      <w:pPr>
        <w:pStyle w:val="Normal"/>
        <w:tabs>
          <w:tab w:val="clear" w:pos="708"/>
          <w:tab w:val="left" w:pos="8688" w:leader="none"/>
        </w:tabs>
        <w:spacing w:lineRule="auto" w:line="240"/>
        <w:jc w:val="right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6.1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both"/>
    </w:pPr>
    <w:rPr>
      <w:i/>
      <w:iCs/>
      <w:sz w:val="16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i/>
      <w:iC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7:54:00Z</dcterms:created>
  <dc:creator>Salo</dc:creator>
  <dc:description/>
  <dc:language>en-US</dc:language>
  <cp:lastModifiedBy>Salo</cp:lastModifiedBy>
  <dcterms:modified xsi:type="dcterms:W3CDTF">2004-06-13T09:16:00Z</dcterms:modified>
  <cp:revision>3</cp:revision>
  <dc:subject/>
  <dc:title/>
</cp:coreProperties>
</file>